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5. XÉT NGHIỆM HUYẾT HỌC, SINH VẬT, SINH HOÁ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X qua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KẾT LUẬ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. TÌNH HÌNH SỨC KHOẺ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b. ĐỦ HAY KHÔNG ĐỦ SỨC KHOẺ ĐỂ ĐI HỌC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Ngày </w:t>
      </w:r>
      <w:r>
        <w:rPr>
          <w:rFonts w:cs="Times New Roman" w:ascii="Times New Roman" w:hAnsi="Times New Roman"/>
          <w:b/>
          <w:sz w:val="12"/>
        </w:rPr>
        <w:t xml:space="preserve">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</w:t>
      </w:r>
      <w:r>
        <w:rPr>
          <w:rFonts w:cs="Times New Roman" w:ascii="Times New Roman" w:hAnsi="Times New Roman"/>
          <w:bCs/>
          <w:sz w:val="18"/>
        </w:rPr>
        <w:t>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75895</wp:posOffset>
                </wp:positionV>
                <wp:extent cx="998855" cy="1198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94.35pt;mso-wrap-distance-left:9.05pt;mso-wrap-distance-right:9.05pt;mso-wrap-distance-top:0pt;mso-wrap-distance-bottom:0pt;margin-top:13.8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 </w:t>
      </w: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. TÌNH TRẠNG THỂ LỰ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hiều ca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ân nặng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Vòng ngự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hở r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ít và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rung bìn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I. BỆNH TẬ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1. NỘI KHO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 Tuần hoàn mạc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lần /phú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Huyết áp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đ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thiể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Ti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Phổi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ạ dày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2. TÂM THẦN, THẦN KINH 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3. NGOẠI KHO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Đã mổ 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Thời gian 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trên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dướ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ớp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Xương </w:t>
      </w:r>
      <w:r>
        <w:rPr>
          <w:rFonts w:cs="Times New Roman" w:ascii="Times New Roman" w:hAnsi="Times New Roman"/>
          <w:b/>
          <w:sz w:val="12"/>
          <w:lang w:val="fr-FR"/>
        </w:rPr>
        <w:t xml:space="preserve">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ơ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m mạc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Hậu mô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ết niệu, sinh dụ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ối 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4. CHUYÊN KHOA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Mắ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Không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ai Mũi Họ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hính lực, nói thường 5m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Nói thầm 0,5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Bệnh về T.M.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Răng hàm mặ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Phụ kho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a liễ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5" w:right="289" w:gutter="0" w:header="0" w:top="794" w:footer="0" w:bottom="45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29:00Z</dcterms:created>
  <dc:creator>CMS</dc:creator>
  <dc:description/>
  <cp:keywords/>
  <dc:language>en-US</dc:language>
  <cp:lastModifiedBy>van</cp:lastModifiedBy>
  <cp:lastPrinted>2024-04-09T10:27:00Z</cp:lastPrinted>
  <dcterms:modified xsi:type="dcterms:W3CDTF">2024-04-09T03:30:00Z</dcterms:modified>
  <cp:revision>3</cp:revision>
  <dc:subject/>
  <dc:title>Héi ®ång gi¸m ®Þnh y khoa</dc:title>
</cp:coreProperties>
</file>